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Přírodovědecká fakulta</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Branišovská 31, 370 05</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České Budějovice</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pr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pr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477895" cy="640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pPr>
    <w:r>
      <w:rPr/>
    </w:r>
  </w:p>
</w:hd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21: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5T11:21:00Z</dcterms:modified>
  <cp:revision>2</cp:revision>
  <dc:subject/>
  <dc:title/>
</cp:coreProperties>
</file>